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oikko 4.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Utilities to help writing tests for libvoik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null linguistic compon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libvoikko that includes all tests that can be run without assuming externally installed morphologies or other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functions that return information about available diction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deprecated functions in libvoikko. Uses the OLD version of libvoikko Python module since that module (and its test) already cover large part of the deprecated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Lttoolbox (Apertium) morphology backend. Icelandic dictionary is used as test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HFST morphology backend. North Sámi (sme) dictionary is used as test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_cstr functions in libvoikko which are not normally used through Python API. Only non-deprecated functions are tested here. Tests for deprecated functions should be placed in DeprecatedApi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3 Harri Pitkänen (hatapitk@iki.fi) Test suite for HFST morphology backend. Meadow Mari (mhr) dictionary is used as test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Harri Pitkänen (hatapitk@iki.fi) Test suite for morphological analysis features in libvoikko that require non-standard dictionary configu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5 Harri Pitkänen (hatapitk@iki.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1 Harri Pitkänen (hatapitk@iki.fi) Test suite for testing public API of libvoikko and the Python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0 Harri Pitkänen (hatapitk@iki.fi) This library requires Python version 2.5 or new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0 Harri Pitkänen (hatapitk@iki.fi) Test suite for testing the deprecated API functions through the old libvoikko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emanja Trifunovic 2010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emanja Trifunovic 2010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emu Likonen &lt;tliko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joern Beutel. 2009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joern Beutel. 2010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joern Beutel. 2009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joern Beutel 2009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8:00Z</dcterms:created>
  <dc:creator>Navia</dc:creator>
  <dc:description/>
  <cp:keywords/>
  <dc:language>en-US</dc:language>
  <cp:lastModifiedBy>yanzhihua</cp:lastModifiedBy>
  <dcterms:modified xsi:type="dcterms:W3CDTF">2020-01-17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eOy63xx6tSzQaB94lE6BnZ+rYjCQK7m/9pzVsbw4nMdO/damfLx7ryYZ9YOq83pB9geOjay
SteWy2TIXExdq/3JI/DipOERDCN0NymAu2iQvUiWGWOYfP+ttpOjzEO/2XaR5QpoCjObugwF
+I6CRkwpJXSDdygHZY/vhmqnnoNMJeBSOLGEybbjCvYIM39YS8bHIMS1CS8JT7VuRehcf5X+
0I1zqTbI6OHnlcKZl2</vt:lpwstr>
  </property>
  <property fmtid="{D5CDD505-2E9C-101B-9397-08002B2CF9AE}" pid="3" name="_2015_ms_pID_7253431">
    <vt:lpwstr>Q+m/8iH6PHOjMQIGvL3S50Psm88aHeOIHGK9gUQngrsD1a3Nz6Fn8+
gtRYwjvEYhWrVgS7QVeKt/N+zMw9qVBBp63ilER6kT+uEsZ27yHCPBAPEi2WQue4zlfnWr62
Pfwfl6J1sAck5OqVuoLhAWTgzRiFPKvINmqMvVt5Jq9THMjd7i87XPV+/AUxjCHJhSMp/qOM
8uPdB7rILYDw2T2ypkLL7Bmhrf9sGmH7WEH8</vt:lpwstr>
  </property>
  <property fmtid="{D5CDD505-2E9C-101B-9397-08002B2CF9AE}" pid="4" name="_2015_ms_pID_7253431_00">
    <vt:lpwstr>_2015_ms_pID_7253431</vt:lpwstr>
  </property>
  <property fmtid="{D5CDD505-2E9C-101B-9397-08002B2CF9AE}" pid="5" name="_2015_ms_pID_7253432">
    <vt:lpwstr>twR3Dp1cRAkKMHseqID8woEB0qVbOj77ezLf
YV1lREdGJgWdNLvladHCQ2ND+BU5GyG7FsxN/Xss8ZxZp/iSv1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